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489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зив предмета: </w:t>
            </w:r>
            <w:r>
              <w:rPr>
                <w:bCs/>
                <w:lang w:val="sr-RS"/>
              </w:rPr>
              <w:t>Студијски истраживачки рад саопштен на научном скупу као резултат истраживања са темом докторске дисертациј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ставник или наставници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атус предмета: </w:t>
            </w:r>
            <w:r>
              <w:rPr>
                <w:bCs/>
                <w:lang w:val="sr-RS"/>
              </w:rPr>
              <w:t>обавезан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ЕСПБ: </w:t>
            </w:r>
            <w:r>
              <w:rPr>
                <w:lang w:val="sr-R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Услов: </w:t>
            </w:r>
            <w:r>
              <w:rPr>
                <w:bCs/>
                <w:lang w:val="sr-RS"/>
              </w:rPr>
              <w:t>Нема услов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Оспособљавање студената за самостални научноистраживачки и ауторски рад и за компетентно презентовање својих радова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Овладавање компетенцијама за презентовање рада на научном скупу. Презентовање израђеног научног рада на научном скуп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i/>
                <w:lang w:val="sr-RS"/>
              </w:rPr>
              <w:t xml:space="preserve">Студијски истраживачки рад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Избор и усклађивање теме са темом скупа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Израда рада у складу са пропозицијама скупа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lang w:val="sr-RS"/>
              </w:rPr>
              <w:t xml:space="preserve">Избор начина презентовања рада (усмено, постер, ППТ, презентације на даљину)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Избор аудиовизуелних помагала, интернета и компјутерске тенологије у презентацији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Израда структуре излагања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Одлике квалитетних и релевантних презентациј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Значај излагања смисла и суштине рад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Позиционирање властитог критичког мишљења или односа према представљеној теми;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Препоручена 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У сагласности са утврђеним општим списком литературе (</w:t>
            </w:r>
            <w:r>
              <w:rPr>
                <w:bCs/>
                <w:lang w:val="sr-RS"/>
              </w:rPr>
              <w:t>Критички преглед литературе о теми докторске дисертације</w:t>
            </w:r>
            <w:r>
              <w:rPr>
                <w:lang w:val="sr-RS"/>
              </w:rPr>
              <w:t>) која је утврђена за целину докторске дисертације врши се селекција литературе према конкретним истраживачким задацима рада који је студент пријавио за излагањ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Број часова </w:t>
            </w:r>
            <w:r>
              <w:rPr>
                <w:lang w:val="sr-R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lang w:val="sr-RS"/>
              </w:rPr>
              <w:t>Теоријска настава: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lang w:val="sr-RS"/>
              </w:rPr>
              <w:t>СИР: 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Самостални истраживачки рад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 знања (максимални број поена 100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Студент је у обавези да достави потвду о учествовању на научном скупу и да приложи податке о организатору, називу, месту и датуму организовања скупа, као и наслов рада који је на скупу презентовао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чин бодовања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Категорија М33 и М63: 61-70 поена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Категорија М34 и М64: 51-60 поен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Дискусија након објављеног саопштења са скупа међународног/националног значаја у изводу/целини – 30 поен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RS"/>
        </w:rPr>
      </w:pPr>
      <w:r>
        <w:rPr>
          <w:b/>
          <w:sz w:val="6"/>
          <w:szCs w:val="6"/>
          <w:u w:val="single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1"/>
      <w:gridCol w:w="7685"/>
      <w:gridCol w:w="1656"/>
    </w:tblGrid>
    <w:tr>
      <w:trPr>
        <w:trHeight w:val="367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4875" cy="904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1">
    <w:name w:val="Mention1"/>
    <w:qFormat/>
    <w:rPr>
      <w:color w:val="2B579A"/>
      <w:shd w:fill="E6E6E6" w:val="clear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08:25:00Z</dcterms:created>
  <dc:creator>Microsoft Office User</dc:creator>
  <dc:description/>
  <cp:keywords/>
  <dc:language>en-US</dc:language>
  <cp:lastModifiedBy>Korisnik</cp:lastModifiedBy>
  <cp:lastPrinted>2008-06-10T13:57:00Z</cp:lastPrinted>
  <dcterms:modified xsi:type="dcterms:W3CDTF">2024-06-15T08:25:00Z</dcterms:modified>
  <cp:revision>2</cp:revision>
  <dc:subject/>
  <dc:title/>
</cp:coreProperties>
</file>